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572943852"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504848693"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856558669"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307612548"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2141347751"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517280278"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677881552"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104682414"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986725876"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